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765771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036194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26101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822995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